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472D1"/>
          <w:spacing w:val="0"/>
          <w:sz w:val="48"/>
          <w:szCs w:val="48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武昌工学院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年各类教师引进计划</w:t>
        </w:r>
      </w:hyperlink>
    </w:p>
    <w:p>
      <w:pPr>
        <w:pStyle w:val="Normal"/>
        <w:keepNext w:val="false"/>
        <w:keepLines w:val="false"/>
        <w:widowControl/>
        <w:pBdr/>
        <w:spacing w:lineRule="atLeast" w:line="675" w:before="0" w:after="7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</w:pPr>
      <w:hyperlink r:id="rId3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各类教师引进计划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大数据管理专业负责人和专业教师招聘简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5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行管、教辅岗位招聘公告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75" w:before="0" w:after="75"/>
        <w:ind w:left="0" w:right="0" w:firstLine="495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来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武昌工学院 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:</w:t>
      </w:r>
      <w:hyperlink r:id="rId6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none"/>
          </w:rPr>
          <w:t>高校师资网</w:t>
        </w:r>
      </w:hyperlink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rStyle w:val="StrongEmphasis"/>
          <w:i w:val="false"/>
          <w:caps w:val="false"/>
          <w:smallCaps w:val="false"/>
          <w:color w:val="000000"/>
          <w:spacing w:val="0"/>
          <w:sz w:val="27"/>
          <w:szCs w:val="27"/>
          <w:shd w:fill="EEEEEE" w:val="clear"/>
        </w:rPr>
        <w:t>一、学院简介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武昌工学院是经国家教育部批准设立的全日制普通本科高等学校。学校创建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00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，办学层次以本科为主，由国家统一下达普通高校招生计划，面向全国招生，拥有学士学位授予权和普通专升本自主招生权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位于武汉市中心城区，西傍长江，南接黄家湖大学城，北邻被誉为辛亥革命“首义胜利的开端”的武昌起义门和武汉市地标之一——武昌火车站。武汉南大门快速通道（白沙洲大道高架）与杨泗港长江大桥在校前交汇，区位优越，交通便捷。学校环境幽雅，景色宜人，是莘莘学子求学深造的知识殿堂。校园占地面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74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亩，校舍建筑面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万平方米，全日制在校学生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20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余人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坚持“质量立校、人才兴校”战略，拥有一支结构合理、学术精湛、师德高尚的师资队伍。学校现有教职员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8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余人，师资队伍中具有博士、硕士学位教师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95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，副高以上职称教师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0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以上，由一批国内知名专家、资深教授、博士生导师担任二级学院院长和学科带头人，学校还一次性聘请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6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多名来自上市公司、政府机构、行业协会的高管、技术专家担任特聘教授，师资力量居于同类高校前列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根椐学校建设发展需要，现面向社会公开招聘各类教师，相关要求如下：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center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   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304800" cy="3048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rStyle w:val="StrongEmphasis"/>
          <w:i w:val="false"/>
          <w:caps w:val="false"/>
          <w:smallCaps w:val="false"/>
          <w:color w:val="000000"/>
          <w:spacing w:val="0"/>
          <w:sz w:val="27"/>
          <w:szCs w:val="27"/>
          <w:shd w:fill="EEEEEE" w:val="clear"/>
        </w:rPr>
        <w:t>二、招聘条件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热爱祖国，忠诚党的教育事业，诚实守信，品德端正，有强烈的事业心、高度的责任感、良好的职业道德和团结协作精神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具有扎实的基础理论知识和专业理论知识，有较高的学术水平和教学科研能力，并能熟练运用现代科技教育手段为教学科研服务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身心健康，能遵守学校各项规章制度，适应岗位工作要求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rStyle w:val="StrongEmphasis"/>
          <w:i w:val="false"/>
          <w:caps w:val="false"/>
          <w:smallCaps w:val="false"/>
          <w:color w:val="000000"/>
          <w:spacing w:val="0"/>
          <w:sz w:val="27"/>
          <w:szCs w:val="27"/>
          <w:shd w:fill="EEEEEE" w:val="clear"/>
        </w:rPr>
        <w:t>三、招聘岗位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（一）学科带头人</w:t>
      </w:r>
    </w:p>
    <w:tbl>
      <w:tblPr>
        <w:tblW w:w="137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399"/>
        <w:gridCol w:w="1799"/>
        <w:gridCol w:w="900"/>
        <w:gridCol w:w="4007"/>
        <w:gridCol w:w="5170"/>
      </w:tblGrid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科学类别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岗位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招聘人数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岗位职责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任职要求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与管理学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经管类学科带头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负责本学科建设规划的制定与实施工作；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带领本学科人员进行学科建设，推动学科在原有的基础上取得新的突破和进展，并指导教学改革与建设工作；</w:t>
            </w:r>
            <w:r>
              <w:rPr>
                <w:sz w:val="21"/>
                <w:szCs w:val="21"/>
              </w:rPr>
              <w:br/>
              <w:t>3.</w:t>
            </w:r>
            <w:r>
              <w:rPr>
                <w:sz w:val="21"/>
                <w:szCs w:val="21"/>
              </w:rPr>
              <w:t>负责实施本学科的人才梯队建设，培养中青年优秀人才，建设高水平创新团队。</w:t>
            </w:r>
          </w:p>
        </w:tc>
        <w:tc>
          <w:tcPr>
            <w:tcW w:w="5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具有本专业、岗位坚实的理论基础和深厚的学术造诣，有较强的教学、科研能力，能胜任本学科核心课程讲授任务。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具有国际视野，富有管理和专技才能以及创新创业能力。</w:t>
            </w:r>
            <w:r>
              <w:rPr>
                <w:sz w:val="21"/>
                <w:szCs w:val="21"/>
              </w:rPr>
              <w:br/>
              <w:t>3.</w:t>
            </w:r>
            <w:r>
              <w:rPr>
                <w:sz w:val="21"/>
                <w:szCs w:val="21"/>
              </w:rPr>
              <w:t>引进的学科带头人年龄一般不超过</w:t>
            </w:r>
            <w:r>
              <w:rPr>
                <w:sz w:val="21"/>
                <w:szCs w:val="21"/>
              </w:rPr>
              <w:t>55</w:t>
            </w:r>
            <w:r>
              <w:rPr>
                <w:sz w:val="21"/>
                <w:szCs w:val="21"/>
              </w:rPr>
              <w:t>周岁。具有正高级职称，有五年以上本科院校、科研院所或其他相关机构从事教学科研的经历。管理和专业水平突出者，年龄可适当放宽。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学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械、信息类学科带头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艺术学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艺术设计学科带头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5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科学与工程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数据管理与应用专业负责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专业负责人负责本专业的规划，建设和改革，制定并组织实施专业建设规划；组织制定或修订专业培养方案，审核本专业课程大纲和实践教学大纲等；对课程建设、实践教学环节建设、实验室和实习基地建设等提供帮助和指导。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专业负责人应带领本专业教师积极申报课题、发表论文和从事其他科学研究工作，并完成规定教学作量。</w:t>
            </w:r>
          </w:p>
        </w:tc>
        <w:tc>
          <w:tcPr>
            <w:tcW w:w="517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计算机或大数据相关专业背景，副教授及以上职称或博士优先。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精通大数据管理和数据分析应用技术，云计算等“互联网</w:t>
            </w:r>
            <w:r>
              <w:rPr>
                <w:sz w:val="21"/>
                <w:szCs w:val="21"/>
              </w:rPr>
              <w:t>+”</w:t>
            </w:r>
            <w:r>
              <w:rPr>
                <w:sz w:val="21"/>
                <w:szCs w:val="21"/>
              </w:rPr>
              <w:t>前沿科学技术，熟练掌握</w:t>
            </w:r>
            <w:r>
              <w:rPr>
                <w:sz w:val="21"/>
                <w:szCs w:val="21"/>
              </w:rPr>
              <w:t>HOODOO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SPARK</w:t>
            </w:r>
            <w:r>
              <w:rPr>
                <w:sz w:val="21"/>
                <w:szCs w:val="21"/>
              </w:rPr>
              <w:t>等大数据平台，至少精通</w:t>
            </w:r>
            <w:r>
              <w:rPr>
                <w:sz w:val="21"/>
                <w:szCs w:val="21"/>
              </w:rPr>
              <w:t>JAV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++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PYTHON</w:t>
            </w:r>
            <w:r>
              <w:rPr>
                <w:sz w:val="21"/>
                <w:szCs w:val="21"/>
              </w:rPr>
              <w:t>一门开发技术。</w:t>
            </w:r>
            <w:r>
              <w:rPr>
                <w:sz w:val="21"/>
                <w:szCs w:val="21"/>
              </w:rPr>
              <w:br/>
              <w:t>3.</w:t>
            </w:r>
            <w:r>
              <w:rPr>
                <w:sz w:val="21"/>
                <w:szCs w:val="21"/>
              </w:rPr>
              <w:t>年龄原则上不超过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</w:rPr>
              <w:t>周岁。</w:t>
            </w:r>
          </w:p>
        </w:tc>
      </w:tr>
      <w:tr>
        <w:trPr/>
        <w:tc>
          <w:tcPr>
            <w:tcW w:w="1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118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人</w:t>
            </w:r>
          </w:p>
        </w:tc>
      </w:tr>
    </w:tbl>
    <w:p>
      <w:pPr>
        <w:pStyle w:val="Style12"/>
        <w:keepNext w:val="false"/>
        <w:keepLines w:val="false"/>
        <w:widowControl/>
        <w:pBdr/>
        <w:spacing w:lineRule="atLeast" w:line="480" w:before="0" w:after="0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（二）专任、签约、兼职教师</w:t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351"/>
        <w:gridCol w:w="1697"/>
        <w:gridCol w:w="971"/>
        <w:gridCol w:w="2779"/>
        <w:gridCol w:w="1017"/>
        <w:gridCol w:w="1888"/>
        <w:gridCol w:w="1577"/>
        <w:gridCol w:w="2668"/>
      </w:tblGrid>
      <w:tr>
        <w:trPr/>
        <w:tc>
          <w:tcPr>
            <w:tcW w:w="142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Style w:val="StrongEmphasis"/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Style w:val="StrongEmphasis"/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春季教师引进计划表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序</w:t>
            </w:r>
            <w:r>
              <w:rPr>
                <w:rStyle w:val="StrongEmphasis"/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号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学院（部）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学院所属专业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拟引进人数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拟引进教师所学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类</w:t>
            </w:r>
            <w:r>
              <w:rPr>
                <w:rStyle w:val="StrongEmphasis"/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型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学</w:t>
            </w:r>
            <w:r>
              <w:rPr>
                <w:rStyle w:val="StrongEmphasis"/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历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职</w:t>
            </w:r>
            <w:r>
              <w:rPr>
                <w:rStyle w:val="StrongEmphasis"/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其他要求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教育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英语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语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教育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英语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英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语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双师型或企业导师优先，副教授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教育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汉语国际教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外汉语教学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对外汉教经历者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械工程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器人工程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动化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或双师型教师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职称优先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授、博士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与管理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数据应用与管理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数据或计算机相关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sz w:val="21"/>
                <w:szCs w:val="21"/>
              </w:rPr>
              <w:t>博士或副教授以上职称优先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可承担《数据挖掘》、《数据可视化》、《大数据与商务智能》等课程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与管理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学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学相关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带头人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士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授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想政治理论课部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马克思主义理论与思想政治教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马克思主义理论与思想政治教育或相关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优先，能承担思想政治理论课主干课程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工程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机科学与技术、大数据或人工智能相关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或双师型教师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工程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软件工程、大数据或人工智能相关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或双师型教师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工程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联网工程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联网工程（通信、计算机等方向）相关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限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或双师型教师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工程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理学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理学及相关专业（物理实验竞赛方向）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师或副教授优先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男性且具有</w:t>
            </w:r>
            <w:r>
              <w:rPr>
                <w:sz w:val="21"/>
                <w:szCs w:val="21"/>
              </w:rPr>
              <w:t>1-2</w:t>
            </w:r>
            <w:r>
              <w:rPr>
                <w:sz w:val="21"/>
                <w:szCs w:val="21"/>
              </w:rPr>
              <w:t>年大学物理实验竞赛指导经验。物理类竞赛获奖者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城市建设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造价专业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程造价方向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或双师型教师优先，掌握广联达预算软件者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艺术设计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书法学专业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书法学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职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或双师型教师优先</w:t>
            </w:r>
          </w:p>
        </w:tc>
      </w:tr>
      <w:tr>
        <w:trPr/>
        <w:tc>
          <w:tcPr>
            <w:tcW w:w="3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小 </w:t>
            </w:r>
            <w:r>
              <w:rPr>
                <w:rStyle w:val="StrongEmphasis"/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计</w:t>
            </w:r>
          </w:p>
        </w:tc>
        <w:tc>
          <w:tcPr>
            <w:tcW w:w="109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31</w:t>
            </w:r>
            <w:r>
              <w:rPr>
                <w:rStyle w:val="StrongEmphasis"/>
                <w:sz w:val="21"/>
                <w:szCs w:val="21"/>
              </w:rPr>
              <w:t>人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教育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课（大学语文）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汉语言文学类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聘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任《应用文写作》《大学语文》课程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工程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气工程及其自动化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控制技术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聘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讲师及以上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企业项目经历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工程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联网工程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联网工程（通信、计算机等方向）相关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聘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或双师型教师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信息工程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信息工程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子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聘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或双师型教师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计学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聘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职称优先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授、博士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教育专业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篮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球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聘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健将级运动员、一级运动员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学院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教育专业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</w:t>
            </w:r>
            <w:r>
              <w:rPr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球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聘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健将级运动员、一级运动员优先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想政治理论课部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马克思主义理论与思想政治教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马克思主义理论与思想政治教育或相关专业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聘教师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及以上职称</w:t>
            </w:r>
          </w:p>
        </w:tc>
        <w:tc>
          <w:tcPr>
            <w:tcW w:w="26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优先，能承担思想政治理论课主干课程</w:t>
            </w:r>
          </w:p>
        </w:tc>
      </w:tr>
      <w:tr>
        <w:trPr/>
        <w:tc>
          <w:tcPr>
            <w:tcW w:w="3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小 </w:t>
            </w:r>
            <w:r>
              <w:rPr>
                <w:rStyle w:val="StrongEmphasis"/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计</w:t>
            </w:r>
          </w:p>
        </w:tc>
        <w:tc>
          <w:tcPr>
            <w:tcW w:w="109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11</w:t>
            </w:r>
            <w:r>
              <w:rPr>
                <w:rStyle w:val="StrongEmphasis"/>
                <w:sz w:val="21"/>
                <w:szCs w:val="21"/>
              </w:rPr>
              <w:t>人</w:t>
            </w:r>
          </w:p>
        </w:tc>
      </w:tr>
      <w:tr>
        <w:trPr/>
        <w:tc>
          <w:tcPr>
            <w:tcW w:w="33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合 </w:t>
            </w:r>
            <w:r>
              <w:rPr>
                <w:rStyle w:val="StrongEmphasis"/>
                <w:rFonts w:cs="Calibri" w:eastAsia="Calibri"/>
                <w:sz w:val="21"/>
                <w:szCs w:val="21"/>
              </w:rPr>
              <w:t xml:space="preserve"> </w:t>
            </w:r>
            <w:r>
              <w:rPr>
                <w:rStyle w:val="StrongEmphasis"/>
                <w:sz w:val="21"/>
                <w:szCs w:val="21"/>
              </w:rPr>
              <w:t>计</w:t>
            </w:r>
          </w:p>
        </w:tc>
        <w:tc>
          <w:tcPr>
            <w:tcW w:w="109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42</w:t>
            </w:r>
            <w:r>
              <w:rPr>
                <w:rStyle w:val="StrongEmphasis"/>
                <w:sz w:val="21"/>
                <w:szCs w:val="21"/>
              </w:rPr>
              <w:t>人</w:t>
            </w:r>
          </w:p>
        </w:tc>
      </w:tr>
    </w:tbl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四、薪酬待遇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面议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五、应聘方式及提交材料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注：应聘人员需提交下列材料：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个人简介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身份证、学历、学位证书复印件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高校教师资格证书、职称证书复印件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重要获奖证书及其他相关证书复印件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网站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http://www.wuit.cn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应聘电子邮箱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wcgxyrs@163.co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;gxszwhr@163.com  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（请在主题注明姓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职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历学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hyperlink r:id="rId7" w:tgtFrame="http://www.gxszw.com/zhaopin/wcgxyzp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single"/>
          </w:rPr>
          <w:t>高校师资网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）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邮寄地址：湖北省武汉市洪山区白沙洲大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号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武昌工学院人事处（邮编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3006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联系人：盛老师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027-88151890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/>
      </w:pPr>
      <w:r>
        <w:rPr/>
      </w:r>
    </w:p>
    <w:sectPr>
      <w:headerReference w:type="default" r:id="rId8"/>
      <w:type w:val="nextPage"/>
      <w:pgSz w:orient="landscape" w:w="16838" w:h="11906"/>
      <w:pgMar w:left="1100" w:right="1043" w:gutter="0" w:header="851" w:top="1179" w:footer="0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11300" cy="41148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5" r="-1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xszw.com/zhaopin/wcgxyzp/48219.html" TargetMode="External"/><Relationship Id="rId3" Type="http://schemas.openxmlformats.org/officeDocument/2006/relationships/hyperlink" Target="http://www.gxszw.com/zhaopin/wcgxyzp/48219.html" TargetMode="External"/><Relationship Id="rId4" Type="http://schemas.openxmlformats.org/officeDocument/2006/relationships/hyperlink" Target="http://www.gxszw.com/zhaopin/wcgxyzp/48217.html" TargetMode="External"/><Relationship Id="rId5" Type="http://schemas.openxmlformats.org/officeDocument/2006/relationships/hyperlink" Target="http://www.gxszw.com/zhaopin/wcgxyzp/48215.html" TargetMode="External"/><Relationship Id="rId6" Type="http://schemas.openxmlformats.org/officeDocument/2006/relationships/hyperlink" Target="http://www.gxszw.com/" TargetMode="External"/><Relationship Id="rId7" Type="http://schemas.openxmlformats.org/officeDocument/2006/relationships/hyperlink" Target="http://www.gxszw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6T01:2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