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472D1"/>
          <w:spacing w:val="0"/>
          <w:sz w:val="48"/>
          <w:szCs w:val="48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武昌工学院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年“楚天学者”招聘启事</w:t>
        </w:r>
      </w:hyperlink>
    </w:p>
    <w:p>
      <w:pPr>
        <w:pStyle w:val="Normal"/>
        <w:keepNext w:val="false"/>
        <w:keepLines w:val="false"/>
        <w:widowControl/>
        <w:pBdr/>
        <w:spacing w:lineRule="atLeast" w:line="675" w:before="0" w:after="7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hyperlink r:id="rId3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各类教师引进计划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大数据管理专业负责人和专业教师招聘简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5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行管、教辅岗位招聘公告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6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“楚天学者”招聘启事</w:t>
        </w:r>
      </w:hyperlink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武昌工学院 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hyperlink r:id="rId7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none"/>
          </w:rPr>
          <w:t>高校师资网</w:t>
        </w:r>
      </w:hyperlink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根椐湖北省教育厅公布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01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度“楚天学者计划”人选和设岗学科名单，武昌工学院新增“工商管理”、“机械设计制造及其自动化”、“计算机科学与技术”三个设岗学科，学校“楚天学者计划”设岗学科增至四个。为进一步加强学科建设，推动学校持续跨越发展，现面向海内外聘请湖北省“楚天学者”特聘教授、讲座教授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一、楚天学者招聘学科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工商管理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机械设计制造及其自动化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计算机科学与技术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食品包装与储藏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    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二、楚天学者人选招聘条件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各招聘学科同时招聘“楚天学者”特聘教授、讲座教授两个层次人选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一）特聘教授招聘条件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道德高尚，学风严谨，富于合作精神，有一定团队建设组织、管理能力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在世界知名大学、研究机构或世界一流学科获博士学位或有博士后工作经历，在教学科研一线工作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国外应聘者应担任知名大学、研究机构副教授及以上职位或其他相应职位；国内应聘者应担任知名大学、研究机构教授或相应职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以上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自然科学类人选年龄原则上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周岁，人文社会科学类人选年龄原则上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周岁。对于我省经济社会发展亟需、掌握核心技术的人才，可以不受年龄限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保证聘期内每年在学校工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个月以上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二）讲座教授招聘条件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道德高尚，学风严谨，富有合作精神，有一定团队建设组织、管理能力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在世界知名大学、研究机构或世界一流学科获博士学位或有博士后工作经历，在教学科研一线工作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国外应聘者应担任知名大学、研究机构副教授及以上职位或其他相应职位；国内应聘者应担任知名大学、研究机构教授或相应职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以上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龄原则上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周岁。对于有突出贡献的人才，年龄可不受限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保证聘期内每年在学校工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个月以上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三、楚天学者岗位职责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各类层次的楚天学者岗位职责见《“楚天学者计划”实施办法》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四、薪酬待遇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提供楚天学者津贴（含省拨津贴）：特聘教授每人每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万元；讲座教授每人每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万元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全职引进的楚天学者（特聘教授）同时享受与我校相同专业技术职务人员的同等薪酬待遇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为聘任的楚天学者配套必要的教学科研经费，提供良好的工作和生活条件，具体待遇面议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五、应聘方式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应聘人员可通过互联网或邮寄、传真向我校人事处提出应聘申请，亦可由同行专家或亲友代为推荐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请应聘人员将个人详细简历（含基本情况、学习经历、工作经历、教学、科研成果等，并附照片）发送至电子邮箱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wcgxyrs@163.co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;gxszwhr@163.co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进行报名，邮件标题请注明：姓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应聘岗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hyperlink r:id="rId8" w:tgtFrame="http://www.gxszw.com/zhaopin/wcgxyzp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single"/>
          </w:rPr>
          <w:t>高校师资网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。应聘者与学院、学校达成引进意向，正式被推荐申报时，再按要求准备“楚天学者”申报材料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eastAsia="微软雅黑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联系人：盛老师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027-8815189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02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8815177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传真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gxszwhr@163.com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;</w:t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eastAsia="微软雅黑"/>
          <w:color w:val="0472D1"/>
          <w:sz w:val="48"/>
          <w:szCs w:val="48"/>
          <w:u w:val="none"/>
          <w:lang w:val="en-US" w:eastAsia="zh-CN"/>
        </w:rPr>
      </w:pPr>
      <w:r>
        <w:rPr>
          <w:rFonts w:eastAsia="微软雅黑"/>
          <w:color w:val="0472D1"/>
          <w:sz w:val="48"/>
          <w:szCs w:val="48"/>
          <w:u w:val="none"/>
          <w:lang w:val="en-US" w:eastAsia="zh-CN"/>
        </w:rPr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00" w:right="1043" w:gutter="0" w:header="851" w:top="1179" w:footer="992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1115" cy="3536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5" r="-1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szw.com/zhaopin/wcgxyzp/48213.html" TargetMode="External"/><Relationship Id="rId3" Type="http://schemas.openxmlformats.org/officeDocument/2006/relationships/hyperlink" Target="http://www.gxszw.com/zhaopin/wcgxyzp/48219.html" TargetMode="External"/><Relationship Id="rId4" Type="http://schemas.openxmlformats.org/officeDocument/2006/relationships/hyperlink" Target="http://www.gxszw.com/zhaopin/wcgxyzp/48217.html" TargetMode="External"/><Relationship Id="rId5" Type="http://schemas.openxmlformats.org/officeDocument/2006/relationships/hyperlink" Target="http://www.gxszw.com/zhaopin/wcgxyzp/48215.html" TargetMode="External"/><Relationship Id="rId6" Type="http://schemas.openxmlformats.org/officeDocument/2006/relationships/hyperlink" Target="http://www.gxszw.com/zhaopin/wcgxyzp/48213.html" TargetMode="External"/><Relationship Id="rId7" Type="http://schemas.openxmlformats.org/officeDocument/2006/relationships/hyperlink" Target="http://www.gxszw.com/" TargetMode="External"/><Relationship Id="rId8" Type="http://schemas.openxmlformats.org/officeDocument/2006/relationships/hyperlink" Target="http://www.gxszw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6T01:3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