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472D1"/>
          <w:spacing w:val="0"/>
          <w:sz w:val="48"/>
          <w:szCs w:val="48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武昌工学院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年行管、教辅岗位招聘公告</w:t>
        </w:r>
      </w:hyperlink>
    </w:p>
    <w:p>
      <w:pPr>
        <w:pStyle w:val="Normal"/>
        <w:keepNext w:val="false"/>
        <w:keepLines w:val="false"/>
        <w:widowControl/>
        <w:pBdr/>
        <w:spacing w:lineRule="atLeast" w:line="675" w:before="0" w:after="7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hyperlink r:id="rId3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各类教师引进计划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大数据管理专业负责人和专业教师招聘简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5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行管、教辅岗位招聘公告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6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“楚天学者”招聘启事</w:t>
        </w:r>
      </w:hyperlink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武昌工学院 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hyperlink r:id="rId7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none"/>
          </w:rPr>
          <w:t>高校师资网</w:t>
        </w:r>
      </w:hyperlink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7"/>
          <w:szCs w:val="27"/>
          <w:shd w:fill="EEEEEE" w:val="clear"/>
        </w:rPr>
        <w:t>一、学院简介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武昌工学院是经国家教育部批准设立的全日制普通本科高等学校。学校创建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00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，办学层次以本科为主，由国家统一下达普通高校招生计划，面向全国招生，拥有学士学位授予权和普通专升本自主招生权。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位于武汉市中心城区，西傍长江，南接黄家湖大学城，北邻被誉为辛亥革命“首义胜利的开端”的武昌起义门和武汉市地标之一——武昌火车站。武汉南大门快速通道（白沙洲大道高架）与杨泗港长江大桥在校前交汇，区位优越，交通便捷。学校环境幽雅，景色宜人，是莘莘学子求学深造的知识殿堂。校园占地面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74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亩，校舍建筑面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万平方米，全日制在校学生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20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余人。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坚持“质量立校、人才兴校”战略，拥有一支结构合理、学术精湛、师德高尚的师资队伍。学校现有教职员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8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余人，师资队伍中具有博士、硕士学位教师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95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，副高以上职称教师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以上，由一批国内知名专家、资深教授、博士生导师担任二级学院院长和学科带头人，学校还一次性聘请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多名来自上市公司、政府机构、行业协会的高管、技术专家担任特聘教授，师资力量居于同类高校前列。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    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/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7"/>
          <w:szCs w:val="27"/>
          <w:shd w:fill="EEEEEE" w:val="clear"/>
        </w:rPr>
        <w:t>二、招聘岗位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090"/>
        <w:gridCol w:w="1700"/>
        <w:gridCol w:w="1064"/>
        <w:gridCol w:w="1382"/>
        <w:gridCol w:w="8842"/>
      </w:tblGrid>
      <w:tr>
        <w:trPr/>
        <w:tc>
          <w:tcPr>
            <w:tcW w:w="144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行管、教辅岗位招聘明细表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序号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部门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岗位类别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人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学历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rStyle w:val="StrongEmphasis"/>
                <w:sz w:val="21"/>
                <w:szCs w:val="21"/>
              </w:rPr>
              <w:t>其他要求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工处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辅导员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若干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中共党员； 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思政相关专业，高校工作经验者优先。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中心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中心技术部主管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本科以上学历，硕士优先，计算机软件工程及相关专业毕业，普通话标准；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熟练掌握至少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种主流开发平台和编程语言</w:t>
            </w:r>
            <w:r>
              <w:rPr>
                <w:sz w:val="21"/>
                <w:szCs w:val="21"/>
              </w:rPr>
              <w:t>JAVA</w:t>
            </w:r>
            <w:r>
              <w:rPr>
                <w:sz w:val="21"/>
                <w:szCs w:val="21"/>
              </w:rPr>
              <w:t>语言优先，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以上软件开发经验；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</w:rPr>
              <w:t>ORACLE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SQLSERVER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MYSQL</w:t>
            </w:r>
            <w:r>
              <w:rPr>
                <w:sz w:val="21"/>
                <w:szCs w:val="21"/>
              </w:rPr>
              <w:t>至少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种数据库的开发和使用；</w:t>
            </w:r>
            <w:r>
              <w:rPr>
                <w:sz w:val="21"/>
                <w:szCs w:val="21"/>
              </w:rPr>
              <w:br/>
              <w:t>4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CMMI</w:t>
            </w:r>
            <w:r>
              <w:rPr>
                <w:sz w:val="21"/>
                <w:szCs w:val="21"/>
              </w:rPr>
              <w:t>模型和信息系统项目管理体系，有中大型项目实施和管理经验；</w:t>
            </w:r>
            <w:r>
              <w:rPr>
                <w:sz w:val="21"/>
                <w:szCs w:val="21"/>
              </w:rPr>
              <w:br/>
              <w:t>5.</w:t>
            </w:r>
            <w:r>
              <w:rPr>
                <w:sz w:val="21"/>
                <w:szCs w:val="21"/>
              </w:rPr>
              <w:t>工作认真负责，具备团队精神和服务意识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中心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系统工程师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计算机、通讯相关专业，硕士研究生学历（优秀本科生学历条件适当放宽），两年以上网络相关工作经验；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熟练掌握并能配置、管理、维护主流网络厂家产品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交换机、路由器等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如：华三、华为、思科等；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熟悉网络安全技术，了解防火墙、</w:t>
            </w:r>
            <w:r>
              <w:rPr>
                <w:sz w:val="21"/>
                <w:szCs w:val="21"/>
              </w:rPr>
              <w:t>IDS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VPN</w:t>
            </w:r>
            <w:r>
              <w:rPr>
                <w:sz w:val="21"/>
                <w:szCs w:val="21"/>
              </w:rPr>
              <w:t>、负载均衡等技术和原理；至少掌握天融信、深信服等厂商中一家的网络安全产品安装、配置；</w:t>
            </w:r>
            <w:r>
              <w:rPr>
                <w:sz w:val="21"/>
                <w:szCs w:val="21"/>
              </w:rPr>
              <w:br/>
              <w:t>4.</w:t>
            </w:r>
            <w:r>
              <w:rPr>
                <w:sz w:val="21"/>
                <w:szCs w:val="21"/>
              </w:rPr>
              <w:t>具有知名厂商认证的中等级别职业证书，如</w:t>
            </w:r>
            <w:r>
              <w:rPr>
                <w:sz w:val="21"/>
                <w:szCs w:val="21"/>
              </w:rPr>
              <w:t>CCNP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H3CNE</w:t>
            </w:r>
            <w:r>
              <w:rPr>
                <w:sz w:val="21"/>
                <w:szCs w:val="21"/>
              </w:rPr>
              <w:t>等；</w:t>
            </w:r>
            <w:r>
              <w:rPr>
                <w:sz w:val="21"/>
                <w:szCs w:val="21"/>
              </w:rPr>
              <w:br/>
              <w:t>5.</w:t>
            </w:r>
            <w:r>
              <w:rPr>
                <w:sz w:val="21"/>
                <w:szCs w:val="21"/>
              </w:rPr>
              <w:t>具备强烈的工作责任心、主动性，具有良好的团队合作精神和一定的组织协调能力。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卫处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治安科科员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专及以上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业军人或有高校治安管理工作经验者优先。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宣传部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人员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学历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中共党员或者中共预备党员，具有坚定的政治立场、强烈的责任心和敬业精神，热爱高校宣传思想工作。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具备良好的身体素质，能够适应高强度快节奏的工作，因工作需要能够接受加班。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要求新闻学、中文等专业，硕士研究生及以上学历，具有较强的敏锐的新闻捕捉能力、较强的新闻专题策划和采编能力，熟悉各类新闻文体的写作，能够胜任大稿、特稿的策划采写任务。</w:t>
            </w:r>
          </w:p>
        </w:tc>
      </w:tr>
      <w:tr>
        <w:trPr/>
        <w:tc>
          <w:tcPr>
            <w:tcW w:w="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办公室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副主任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名</w:t>
            </w:r>
            <w:r>
              <w:rPr>
                <w:sz w:val="21"/>
                <w:szCs w:val="21"/>
              </w:rPr>
              <w:br/>
              <w:t>(1</w:t>
            </w:r>
            <w:r>
              <w:rPr>
                <w:sz w:val="21"/>
                <w:szCs w:val="21"/>
              </w:rPr>
              <w:t>名负责文字工作、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名负责行政接待工作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研究生及以上学历或中级及以上职称</w:t>
            </w:r>
          </w:p>
        </w:tc>
        <w:tc>
          <w:tcPr>
            <w:tcW w:w="884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中共党员，热爱祖国，忠诚党的教育事业，诚实守信，品德端正，有强烈的事业心、高度的责任感、良好的职业道德和团结协作精神；</w:t>
            </w:r>
            <w:r>
              <w:rPr>
                <w:sz w:val="21"/>
                <w:szCs w:val="21"/>
              </w:rPr>
              <w:br/>
              <w:t>2.</w:t>
            </w:r>
            <w:r>
              <w:rPr>
                <w:sz w:val="21"/>
                <w:szCs w:val="21"/>
              </w:rPr>
              <w:t>负责文字工作的副主任要求为中文、新闻专业或相近专业，具有较强的事业心、责任感，有较强的文字功底；负责行政接待工作的副主任要求为行政管理或相近专业，硕士研究生及以上学历或中级及以上职称，具有较强的事业心、责任感，有良好的全局观念和服务意识，有较强的沟通协作能力；</w:t>
            </w:r>
            <w:r>
              <w:rPr>
                <w:sz w:val="21"/>
                <w:szCs w:val="21"/>
              </w:rPr>
              <w:br/>
              <w:t>3.</w:t>
            </w:r>
            <w:r>
              <w:rPr>
                <w:sz w:val="21"/>
                <w:szCs w:val="21"/>
              </w:rPr>
              <w:t>身心健康，能遵守学校各项规章制度，适应岗位工作要求，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年以上高校或企业行政管理经验。有高校校办工作经历者优先。</w:t>
            </w:r>
          </w:p>
        </w:tc>
      </w:tr>
    </w:tbl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rStyle w:val="StrongEmphasis"/>
          <w:i w:val="false"/>
          <w:caps w:val="false"/>
          <w:smallCaps w:val="false"/>
          <w:color w:val="000000"/>
          <w:spacing w:val="0"/>
          <w:sz w:val="27"/>
          <w:szCs w:val="27"/>
          <w:shd w:fill="EEEEEE" w:val="clear"/>
        </w:rPr>
        <w:t>三、应聘方式</w:t>
      </w:r>
    </w:p>
    <w:p>
      <w:pPr>
        <w:pStyle w:val="Heading4"/>
        <w:keepNext w:val="false"/>
        <w:keepLines w:val="false"/>
        <w:widowControl/>
        <w:pBdr/>
        <w:spacing w:lineRule="atLeast" w:line="480" w:before="0" w:after="0"/>
        <w:ind w:left="0" w:right="0" w:hanging="0"/>
        <w:rPr>
          <w:i w:val="false"/>
          <w:i w:val="false"/>
          <w:caps w:val="false"/>
          <w:smallCaps w:val="false"/>
          <w:color w:val="000000"/>
          <w:spacing w:val="0"/>
        </w:rPr>
      </w:pPr>
      <w:r>
        <w:rPr>
          <w:i w:val="false"/>
          <w:caps w:val="false"/>
          <w:smallCaps w:val="false"/>
          <w:color w:val="000000"/>
          <w:spacing w:val="0"/>
        </w:rPr>
        <w:t>注：应聘人员需提交下列材料：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个人简介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身份证、学历、学位证书复印件；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高校教师资格证书、职称证书复印件；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重要获奖证书及其他相关证书复印件。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网站（</w:t>
      </w:r>
      <w:hyperlink r:id="rId8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none"/>
          </w:rPr>
          <w:t>http://www.wuit.cn/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应聘电子邮箱：</w:t>
      </w:r>
      <w:hyperlink r:id="rId9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none"/>
          </w:rPr>
          <w:t>wcgxyrs@163.com</w:t>
        </w:r>
      </w:hyperlink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4B4B4B"/>
          <w:spacing w:val="0"/>
          <w:sz w:val="21"/>
          <w:szCs w:val="21"/>
          <w:u w:val="none"/>
          <w:lang w:val="en-US" w:eastAsia="zh-CN"/>
        </w:rPr>
        <w:t xml:space="preserve"> ;gxszwhr@163.com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请在主题注明姓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职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历学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hyperlink r:id="rId10" w:tgtFrame="http://www.gxszw.com/zhaopin/wcgxyzp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single"/>
          </w:rPr>
          <w:t>高校师资网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；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邮寄地址：湖北省武汉市洪山区白沙洲大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号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武昌工学院人事处（邮编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3006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</w:p>
    <w:p>
      <w:pPr>
        <w:pStyle w:val="Style11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联系人：盛老师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027-88151890</w:t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00" w:right="1043" w:gutter="0" w:header="851" w:top="1179" w:footer="992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1115" cy="3536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5" r="-1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szw.com/zhaopin/wcgxyzp/48215.html" TargetMode="External"/><Relationship Id="rId3" Type="http://schemas.openxmlformats.org/officeDocument/2006/relationships/hyperlink" Target="http://www.gxszw.com/zhaopin/wcgxyzp/48219.html" TargetMode="External"/><Relationship Id="rId4" Type="http://schemas.openxmlformats.org/officeDocument/2006/relationships/hyperlink" Target="http://www.gxszw.com/zhaopin/wcgxyzp/48217.html" TargetMode="External"/><Relationship Id="rId5" Type="http://schemas.openxmlformats.org/officeDocument/2006/relationships/hyperlink" Target="http://www.gxszw.com/zhaopin/wcgxyzp/48215.html" TargetMode="External"/><Relationship Id="rId6" Type="http://schemas.openxmlformats.org/officeDocument/2006/relationships/hyperlink" Target="http://www.gxszw.com/zhaopin/wcgxyzp/48213.html" TargetMode="External"/><Relationship Id="rId7" Type="http://schemas.openxmlformats.org/officeDocument/2006/relationships/hyperlink" Target="http://www.gxszw.com/" TargetMode="External"/><Relationship Id="rId8" Type="http://schemas.openxmlformats.org/officeDocument/2006/relationships/hyperlink" Target="http://www.wuit.cn/" TargetMode="External"/><Relationship Id="rId9" Type="http://schemas.openxmlformats.org/officeDocument/2006/relationships/hyperlink" Target="mailto:wcgxyrs@163.com" TargetMode="External"/><Relationship Id="rId10" Type="http://schemas.openxmlformats.org/officeDocument/2006/relationships/hyperlink" Target="http://www.gxszw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6T01:3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